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стые средства</w:t>
      </w:r>
    </w:p>
    <w:p>
      <w:pPr>
        <w:pStyle w:val="Normal"/>
        <w:numPr>
          <w:ilvl w:val="0"/>
          <w:numId w:val="0"/>
        </w:numPr>
        <w:spacing w:lineRule="auto" w:line="360" w:before="0" w:after="0"/>
        <w:outlineLvl w:val="3"/>
        <w:rPr/>
      </w:pPr>
      <w:r>
        <w:rPr>
          <w:rFonts w:eastAsia="Times New Roman" w:cs="Times New Roman" w:ascii="Times New Roman" w:hAnsi="Times New Roman"/>
          <w:b/>
          <w:bCs/>
          <w:sz w:val="24"/>
          <w:szCs w:val="24"/>
          <w:lang w:eastAsia="ru-RU"/>
        </w:rPr>
        <w:t xml:space="preserve">Автор: Т. Остапенко </w:t>
      </w:r>
    </w:p>
    <w:p>
      <w:pPr>
        <w:pStyle w:val="Normal"/>
        <w:numPr>
          <w:ilvl w:val="0"/>
          <w:numId w:val="0"/>
        </w:numPr>
        <w:spacing w:lineRule="auto" w:line="360" w:before="0" w:after="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ункциональные расстройства пищеварения у детей раннего возраста</w:t>
      </w:r>
    </w:p>
    <w:p>
      <w:pPr>
        <w:pStyle w:val="Normal"/>
        <w:numPr>
          <w:ilvl w:val="0"/>
          <w:numId w:val="0"/>
        </w:numPr>
        <w:spacing w:lineRule="auto" w:line="360" w:before="0" w:after="0"/>
        <w:outlineLvl w:val="3"/>
        <w:rPr/>
      </w:pPr>
      <w:r>
        <w:rPr>
          <w:rFonts w:eastAsia="Times New Roman" w:cs="Times New Roman" w:ascii="Times New Roman" w:hAnsi="Times New Roman"/>
          <w:bCs/>
          <w:sz w:val="24"/>
          <w:szCs w:val="24"/>
          <w:lang w:eastAsia="ru-RU"/>
        </w:rPr>
        <w:t>Хотя далеко не все мамы знают, что самые распространенные проблемы с пищеварением у детей относятся к данной категории, это именно так. Что представляют собой такие нарушения и насколько они опасны?</w:t>
      </w:r>
    </w:p>
    <w:p>
      <w:pPr>
        <w:pStyle w:val="Normal"/>
        <w:numPr>
          <w:ilvl w:val="0"/>
          <w:numId w:val="0"/>
        </w:numPr>
        <w:spacing w:lineRule="auto" w:line="36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тличительная особенность функциональных нарушений пищеварения (ФНП) состоит в том, что они преходящи. В их основе лежит не нарушение структуры органов, а временные отклонения в их функционировании. Механизмы развития функциональных расстройств разнообразны и обусловлены в первую очередь особенностями пищеварения детского организма, а также связаны с эмоциональной нестойкостью и воздействием стресса. </w:t>
      </w:r>
    </w:p>
    <w:p>
      <w:pPr>
        <w:pStyle w:val="Normal"/>
        <w:numPr>
          <w:ilvl w:val="0"/>
          <w:numId w:val="0"/>
        </w:numPr>
        <w:spacing w:lineRule="auto" w:line="36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Часто ФНП связаны с нарушениями в режиме и характере питания детей или матери, ее эмоциональной неуравновешенностью, а также неблагоприятным эмоциональным климатом в семье. Дело в том, что центральная нервная система занимается регулированием работы всех органов и систем, в том числе и пищеварительной. Если нервная система ребенка перенапряжена, то это обязательно отразится на работе пищеварительной системы. При устранении вышеуказанных факторов состояние ребенка полностью нормализуется без каких-либо далеко идущих последствий. Если же не принимать необходимых мер для устранения этих функциональных расстройств, то они могут трансформироваться в органическую патологию, то есть приобретут стойкий, хронический характер и приведут к нарушению уже не только функций, но и структуры органов.</w:t>
      </w:r>
    </w:p>
    <w:p>
      <w:pPr>
        <w:pStyle w:val="Normal"/>
        <w:numPr>
          <w:ilvl w:val="0"/>
          <w:numId w:val="0"/>
        </w:numPr>
        <w:spacing w:lineRule="auto" w:line="36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НП занимают ведущее место в группе патологий пищеварительной системы детей раннего и дошкольного возраста; являются причиной 30% всех случаев госпитализации с жалобами на расстройства пищеварения.</w:t>
      </w:r>
    </w:p>
    <w:p>
      <w:pPr>
        <w:pStyle w:val="Normal"/>
        <w:numPr>
          <w:ilvl w:val="0"/>
          <w:numId w:val="0"/>
        </w:numPr>
        <w:spacing w:lineRule="auto" w:line="36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 категории функциональных расстройств относятся:</w:t>
      </w:r>
    </w:p>
    <w:p>
      <w:pPr>
        <w:pStyle w:val="Normal"/>
        <w:numPr>
          <w:ilvl w:val="0"/>
          <w:numId w:val="3"/>
        </w:numPr>
        <w:spacing w:lineRule="auto" w:line="36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рыгивание у новорожденных (происходит без боли и нарушения самочувствия ребенка; к 6-7 мес, когда вводится прикорм, полностью исчезает);</w:t>
      </w:r>
    </w:p>
    <w:p>
      <w:pPr>
        <w:pStyle w:val="Normal"/>
        <w:numPr>
          <w:ilvl w:val="0"/>
          <w:numId w:val="3"/>
        </w:numPr>
        <w:spacing w:lineRule="auto" w:line="36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уминация у младенцев и подростков;</w:t>
      </w:r>
    </w:p>
    <w:p>
      <w:pPr>
        <w:pStyle w:val="Normal"/>
        <w:numPr>
          <w:ilvl w:val="0"/>
          <w:numId w:val="3"/>
        </w:numPr>
        <w:spacing w:lineRule="auto" w:line="36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лики у младенцев;</w:t>
      </w:r>
    </w:p>
    <w:p>
      <w:pPr>
        <w:pStyle w:val="Normal"/>
        <w:numPr>
          <w:ilvl w:val="0"/>
          <w:numId w:val="3"/>
        </w:numPr>
        <w:spacing w:lineRule="auto" w:line="36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ункциональная боль в животе;</w:t>
      </w:r>
    </w:p>
    <w:p>
      <w:pPr>
        <w:pStyle w:val="Normal"/>
        <w:numPr>
          <w:ilvl w:val="0"/>
          <w:numId w:val="3"/>
        </w:numPr>
        <w:spacing w:lineRule="auto" w:line="36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ункциональная диспепсия;</w:t>
      </w:r>
    </w:p>
    <w:p>
      <w:pPr>
        <w:pStyle w:val="Normal"/>
        <w:numPr>
          <w:ilvl w:val="0"/>
          <w:numId w:val="3"/>
        </w:numPr>
        <w:spacing w:lineRule="auto" w:line="36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ерофагия;</w:t>
      </w:r>
    </w:p>
    <w:p>
      <w:pPr>
        <w:pStyle w:val="Normal"/>
        <w:numPr>
          <w:ilvl w:val="0"/>
          <w:numId w:val="3"/>
        </w:numPr>
        <w:spacing w:lineRule="auto" w:line="36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индром раздраженного кишечника;</w:t>
      </w:r>
    </w:p>
    <w:p>
      <w:pPr>
        <w:pStyle w:val="Normal"/>
        <w:numPr>
          <w:ilvl w:val="0"/>
          <w:numId w:val="3"/>
        </w:numPr>
        <w:spacing w:lineRule="auto" w:line="36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ункциональный запор или недержание кала;</w:t>
      </w:r>
    </w:p>
    <w:p>
      <w:pPr>
        <w:pStyle w:val="Normal"/>
        <w:numPr>
          <w:ilvl w:val="0"/>
          <w:numId w:val="3"/>
        </w:numPr>
        <w:spacing w:lineRule="auto" w:line="36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ункциональная диарея;</w:t>
      </w:r>
    </w:p>
    <w:p>
      <w:pPr>
        <w:pStyle w:val="Normal"/>
        <w:numPr>
          <w:ilvl w:val="0"/>
          <w:numId w:val="3"/>
        </w:numPr>
        <w:spacing w:lineRule="auto" w:line="36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скинезия желчевыводящих путей;</w:t>
      </w:r>
    </w:p>
    <w:p>
      <w:pPr>
        <w:pStyle w:val="Normal"/>
        <w:numPr>
          <w:ilvl w:val="0"/>
          <w:numId w:val="3"/>
        </w:numPr>
        <w:spacing w:lineRule="auto" w:line="360" w:before="0" w:after="0"/>
        <w:outlineLvl w:val="3"/>
        <w:rPr/>
      </w:pPr>
      <w:r>
        <w:rPr>
          <w:rFonts w:eastAsia="Times New Roman" w:cs="Times New Roman" w:ascii="Times New Roman" w:hAnsi="Times New Roman"/>
          <w:bCs/>
          <w:sz w:val="24"/>
          <w:szCs w:val="24"/>
          <w:lang w:eastAsia="ru-RU"/>
        </w:rPr>
        <w:t>абдоминальная мигрень и др.</w:t>
      </w:r>
    </w:p>
    <w:p>
      <w:pPr>
        <w:pStyle w:val="Normal"/>
        <w:numPr>
          <w:ilvl w:val="0"/>
          <w:numId w:val="0"/>
        </w:numPr>
        <w:spacing w:lineRule="auto" w:line="360" w:before="0" w:after="0"/>
        <w:outlineLvl w:val="3"/>
        <w:rPr/>
      </w:pPr>
      <w:r>
        <w:rPr>
          <w:rFonts w:eastAsia="Times New Roman" w:cs="Times New Roman" w:ascii="Times New Roman" w:hAnsi="Times New Roman"/>
          <w:bCs/>
          <w:sz w:val="24"/>
          <w:szCs w:val="24"/>
          <w:lang w:eastAsia="ru-RU"/>
        </w:rPr>
        <w:t>Мы сегодня рассмотрим лишь некоторые из этих расстройств.</w:t>
      </w:r>
    </w:p>
    <w:p>
      <w:pPr>
        <w:pStyle w:val="Normal"/>
        <w:numPr>
          <w:ilvl w:val="0"/>
          <w:numId w:val="0"/>
        </w:numPr>
        <w:spacing w:lineRule="auto" w:line="360" w:before="0" w:after="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ишечные колики (КК)</w:t>
      </w:r>
    </w:p>
    <w:p>
      <w:pPr>
        <w:pStyle w:val="Normal"/>
        <w:numPr>
          <w:ilvl w:val="0"/>
          <w:numId w:val="0"/>
        </w:numPr>
        <w:spacing w:lineRule="auto" w:line="36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Это почти самое частое расстройство у младенцев.</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Когда говорят о</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КК, подразумевают внезапные и выраженные приступы плача и беспокойства у ребенка с характерным поведением. В проявлении колик отмечается закономерность, которую назвали «Правило трех»: колики начинаются в первые 3 нед, длятся около 3 ч в день (если больше, то это может свидетельствовать о хирургической патологии) и встречаются преимущественно у детей первых 3 мес жизни. Наиболее часто колики отмечаются в вечернее время (с 18 до 23 ч). У детей в возрасте 1 мес колики возникают 1-2 раза в неделю и длятся до 30 мин, затем интенсивность и продолжительность приступов может увеличиваться.</w:t>
      </w:r>
    </w:p>
    <w:p>
      <w:pPr>
        <w:pStyle w:val="Normal"/>
        <w:numPr>
          <w:ilvl w:val="0"/>
          <w:numId w:val="0"/>
        </w:numPr>
        <w:spacing w:lineRule="auto" w:line="36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ступ начинается внезапно, ребенок при этом пронзительно кричит. Лицо при крике может краснеть, а носогубная область бледнеет. Живот вздут, ножки поджимаются к животику (он ими сучит), стопы холодные, ручки прижаты к туловищу. После опорожнения или выхода газов наступает улучшение состояния, ребенок успокаивается. Между приступами малыш, как правило, спокоен. При этом грудь он сосет активно и даже жадно, хорошо набирает массу тела.</w:t>
      </w:r>
    </w:p>
    <w:p>
      <w:pPr>
        <w:pStyle w:val="Normal"/>
        <w:numPr>
          <w:ilvl w:val="0"/>
          <w:numId w:val="0"/>
        </w:numPr>
        <w:spacing w:lineRule="auto" w:line="360" w:before="0" w:after="0"/>
        <w:outlineLvl w:val="3"/>
        <w:rPr/>
      </w:pPr>
      <w:r>
        <w:rPr>
          <w:rFonts w:eastAsia="Times New Roman" w:cs="Times New Roman" w:ascii="Times New Roman" w:hAnsi="Times New Roman"/>
          <w:bCs/>
          <w:sz w:val="24"/>
          <w:szCs w:val="24"/>
          <w:lang w:eastAsia="ru-RU"/>
        </w:rPr>
        <w:t>Для ликвидации колик очень важно создать в семье благоприятную эмоциональную обстановку, особенно это касается матери (не нервничать, поддерживать хорошее настроение, вовремя отдыхать), а также наладить режим питания малыша (см. Общие рекомендации для всех ФНП)</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 xml:space="preserve">и пересмотреть рацион мамы. </w:t>
      </w:r>
    </w:p>
    <w:p>
      <w:pPr>
        <w:pStyle w:val="Normal"/>
        <w:numPr>
          <w:ilvl w:val="0"/>
          <w:numId w:val="0"/>
        </w:numPr>
        <w:spacing w:lineRule="auto" w:line="36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ме на период кормления грудью следует отказаться от употребления высокоаллергенных продуктов: молока в большом количестве, шоколада, иногда яичного белка, а также от хлеба и круп, содержащих глютен (пшеничная, ячневая, овсяная, ржаная). Если ребенок находится на искусственном вскармливании, нужно выбирать для него гипоаллергенные смеси. Особенно часто у детей встречается непереносимость молока (материнского и/или животных) – лактозы или казеина молока. При этом, чем младше ребенок, тем риск возникновения колик на фоне непереносимости молока больше. У недоношенных или принимающих антибиотики детей (либо если их назначали кормящей маме) риск также более высокий. Характерным для лактозной непереносимости является ухудшение состояния после употребления молока или молочных смесей, наличие розоватой слизи в кале. Зачастую прослеживается наследственная предрасположенность (когда у взрослых членов семьи есть или была в детстве непереносимость молока).</w:t>
      </w:r>
    </w:p>
    <w:p>
      <w:pPr>
        <w:pStyle w:val="Normal"/>
        <w:numPr>
          <w:ilvl w:val="0"/>
          <w:numId w:val="0"/>
        </w:numPr>
        <w:spacing w:lineRule="auto" w:line="360" w:before="0" w:after="0"/>
        <w:outlineLvl w:val="3"/>
        <w:rPr/>
      </w:pPr>
      <w:r>
        <w:rPr>
          <w:rFonts w:eastAsia="Times New Roman" w:cs="Times New Roman" w:ascii="Times New Roman" w:hAnsi="Times New Roman"/>
          <w:bCs/>
          <w:sz w:val="24"/>
          <w:szCs w:val="24"/>
          <w:lang w:eastAsia="ru-RU"/>
        </w:rPr>
        <w:t xml:space="preserve">Параллельно с устранением основных провоцирующих факторов можно применять фитосборы, обладающие спазмолитическим и ветрогонным действием: семена фенхеля, укропа, траву ромашки лекарственной. Применение мягкого сухого тепла (теплая грелка и теплая проутюженная пеленка, прикладывание животиком к телу мамы) также уменьшает болезненность при коликах. Если колики возникли на фоне дисбиоза (после применения антибиотиков у кормящей мамы или ребенка), ребенку назначают пробиотики с целью восстановления микрофлоры кишечника. </w:t>
      </w:r>
    </w:p>
    <w:p>
      <w:pPr>
        <w:pStyle w:val="Normal"/>
        <w:numPr>
          <w:ilvl w:val="0"/>
          <w:numId w:val="0"/>
        </w:numPr>
        <w:spacing w:lineRule="auto" w:line="360" w:before="0" w:after="0"/>
        <w:outlineLvl w:val="3"/>
        <w:rPr/>
      </w:pPr>
      <w:r>
        <w:rPr>
          <w:rFonts w:eastAsia="Times New Roman" w:cs="Times New Roman" w:ascii="Times New Roman" w:hAnsi="Times New Roman"/>
          <w:bCs/>
          <w:sz w:val="24"/>
          <w:szCs w:val="24"/>
          <w:lang w:eastAsia="ru-RU"/>
        </w:rPr>
        <w:t>Иногда врач может назначать препараты, содержащие симетикон или спазмолитики. Возможна постановка газоотводной трубки или клизмы, однако не стоит увлекаться, так как это может нарушить состав микрофлоры кишечника и вызвать воспаление его слизистой оболочки.</w:t>
      </w:r>
    </w:p>
    <w:p>
      <w:pPr>
        <w:pStyle w:val="Normal"/>
        <w:numPr>
          <w:ilvl w:val="0"/>
          <w:numId w:val="0"/>
        </w:numPr>
        <w:spacing w:lineRule="auto" w:line="360" w:before="0" w:after="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минация</w:t>
      </w:r>
    </w:p>
    <w:p>
      <w:pPr>
        <w:pStyle w:val="Normal"/>
        <w:numPr>
          <w:ilvl w:val="0"/>
          <w:numId w:val="0"/>
        </w:numPr>
        <w:spacing w:lineRule="auto" w:line="360" w:before="0" w:after="0"/>
        <w:outlineLvl w:val="3"/>
        <w:rPr/>
      </w:pPr>
      <w:r>
        <w:rPr>
          <w:rFonts w:eastAsia="Times New Roman" w:cs="Times New Roman" w:ascii="Times New Roman" w:hAnsi="Times New Roman"/>
          <w:bCs/>
          <w:sz w:val="24"/>
          <w:szCs w:val="24"/>
          <w:lang w:eastAsia="ru-RU"/>
        </w:rPr>
        <w:t xml:space="preserve">Руминация – это постоянный возврат проглоченной ребенком пищи из желудка в рот, которую он снова пережевывает и глотает. При обследовании малыша никаких структурных изменений органов пищеварения, которые могли бы привести к такому явлению, не обнаруживают. </w:t>
      </w:r>
    </w:p>
    <w:p>
      <w:pPr>
        <w:pStyle w:val="Normal"/>
        <w:numPr>
          <w:ilvl w:val="0"/>
          <w:numId w:val="0"/>
        </w:numPr>
        <w:spacing w:lineRule="auto" w:line="36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У младенцев руминация чаще возникает среди мальчиков в возрасте 3–8 мес. Причина состоит в периодических приступообразных сокращениях мышц брюшного пресса, диафрагмы и языка, что приводит к забросу содержимого желудка обратно в пищевод и рот. При этом ребенок не проявляет беспокойства, не наблюдаются признаки дискомфорта или боли (не плачет). </w:t>
      </w:r>
    </w:p>
    <w:p>
      <w:pPr>
        <w:pStyle w:val="Normal"/>
        <w:numPr>
          <w:ilvl w:val="0"/>
          <w:numId w:val="0"/>
        </w:numPr>
        <w:spacing w:lineRule="auto" w:line="36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 неблагоприятных обстоятельствах руминация переходит в стойкий невроз. При этом ребенок начинает сознательно провоцировать обратный заброс пищи, пользуясь старым методом «двух пальцев». Данное расстройство может привести к задержке роста и развития, особенно после 6 мес. Чаще всего руминация наблюдается у детей, чьи мамы не контактны, эмоционально не стойки. Также могут страдать дети, вынужденные длительно находиться в условиях стационара, детском приюте без надлежащего ухода. </w:t>
      </w:r>
    </w:p>
    <w:p>
      <w:pPr>
        <w:pStyle w:val="Normal"/>
        <w:numPr>
          <w:ilvl w:val="0"/>
          <w:numId w:val="0"/>
        </w:numPr>
        <w:spacing w:lineRule="auto" w:line="360" w:before="0" w:after="0"/>
        <w:outlineLvl w:val="3"/>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Руминация усиливается при физической или эмоциональной нагрузке. Характерно то, что изменения питания или методики вскармливания ситуацию не меняет, хотя уменьшение потребления жидкости во время и после еды, а также медленное, тщательное пережевывание может частично уменьшить проявления этого расстройства. Иногда уменьшить руминацию помогает позиционное лечение: ребенка нужно укладывать с приподнятым головным концом на </w:t>
      </w:r>
      <w:r>
        <w:rPr>
          <w:rFonts w:cs="Times New Roman" w:ascii="Times New Roman" w:hAnsi="Times New Roman"/>
          <w:sz w:val="24"/>
          <w:szCs w:val="24"/>
        </w:rPr>
        <w:t xml:space="preserve">50° (в положении на спине или на боку) или на 30° (в положении на животе). </w:t>
      </w:r>
    </w:p>
    <w:p>
      <w:pPr>
        <w:pStyle w:val="Normal"/>
        <w:numPr>
          <w:ilvl w:val="0"/>
          <w:numId w:val="0"/>
        </w:numPr>
        <w:spacing w:lineRule="auto" w:line="360" w:before="0" w:after="0"/>
        <w:outlineLvl w:val="3"/>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Ребенку назначают успокоительные травы (мелиса), теплые ванны с отваром мелисы, ромашки, валерианы. </w:t>
      </w:r>
      <w:r>
        <w:rPr>
          <w:rFonts w:eastAsia="Times New Roman" w:cs="Times New Roman" w:ascii="Times New Roman" w:hAnsi="Times New Roman"/>
          <w:bCs/>
          <w:sz w:val="24"/>
          <w:szCs w:val="24"/>
          <w:lang w:eastAsia="ru-RU"/>
        </w:rPr>
        <w:t>В некоторых случаях удается добиться положительного эффекта при временном отстранении матери от ухода за ребенком и замене ее человеком, который способен успокоить ребенка и накормить его. Если руминация сохраняется у детей в возрасте 2-3 лет, это свидетельствует о психическом расстройстве.</w:t>
      </w:r>
    </w:p>
    <w:p>
      <w:pPr>
        <w:pStyle w:val="Normal"/>
        <w:numPr>
          <w:ilvl w:val="0"/>
          <w:numId w:val="0"/>
        </w:numPr>
        <w:spacing w:lineRule="auto" w:line="36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Аэрофагия</w:t>
      </w:r>
    </w:p>
    <w:p>
      <w:pPr>
        <w:pStyle w:val="Normal"/>
        <w:numPr>
          <w:ilvl w:val="0"/>
          <w:numId w:val="0"/>
        </w:numPr>
        <w:spacing w:lineRule="auto" w:line="36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Это ощущение распирания в верхней части живота, которое возникает вследствие чрезмерного заглатывания воздуха и уменьшается после отрыжки. Конечно, все люди заглатывают воздух вместе с пищей, но при аэрофагии заглатывание является очень обильным, вызывает дискомфорт и даже боль в животе по типу кишечных колик (если воздух перемещается ниже в кишечник), повышенное газоотделение. При аэрофагии дети склонны заглатывать воздух даже вне приема пищи. </w:t>
      </w:r>
    </w:p>
    <w:p>
      <w:pPr>
        <w:pStyle w:val="Normal"/>
        <w:numPr>
          <w:ilvl w:val="0"/>
          <w:numId w:val="0"/>
        </w:numPr>
        <w:spacing w:lineRule="auto" w:line="360" w:before="0" w:after="0"/>
        <w:outlineLvl w:val="3"/>
        <w:rPr/>
      </w:pPr>
      <w:r>
        <w:rPr>
          <w:rFonts w:eastAsia="Times New Roman" w:cs="Times New Roman" w:ascii="Times New Roman" w:hAnsi="Times New Roman"/>
          <w:bCs/>
          <w:sz w:val="24"/>
          <w:szCs w:val="24"/>
          <w:lang w:eastAsia="ru-RU"/>
        </w:rPr>
        <w:t>Эпизоды заглатывания воздуха могут наблюдаться и у абсолютно здоровых детей на фоне заложенности носа или плача во время еды. Но они проходят самостоятельно при устранении причин, поэтому их не следует путать с аэрофагией, когда хотя бы раз в неделю на протяжении последних 2 мес наблюдаются ее характерные симптомы.</w:t>
      </w:r>
    </w:p>
    <w:p>
      <w:pPr>
        <w:pStyle w:val="Normal"/>
        <w:numPr>
          <w:ilvl w:val="0"/>
          <w:numId w:val="0"/>
        </w:numPr>
        <w:spacing w:lineRule="auto" w:line="36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Если родители замечают у ребенка такое состояние, нужно откорректировать методику кормления, постараться, чтобы ребенок меньше разговаривал во время еды, ел в спокойной обстановке. Посмотрите, правильно ли малыш захватывает соску (при правильном захвате обе губки вывернуты наружу, соска находится достаточно глубоко во рту), не очень ли мало отверстие в ней. </w:t>
      </w:r>
    </w:p>
    <w:p>
      <w:pPr>
        <w:pStyle w:val="Normal"/>
        <w:numPr>
          <w:ilvl w:val="0"/>
          <w:numId w:val="0"/>
        </w:numPr>
        <w:spacing w:lineRule="auto" w:line="36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Эффективным может оказаться кормление ребенка в вертикальном положении (после 6 мес). После кормления грудничков важно подержать их под углом 45º вниз животиком, чтобы вышел воздух, случайно проглоченный при кормлении. Это также уменьшит вероятность срыгиваний и колик.</w:t>
      </w:r>
    </w:p>
    <w:p>
      <w:pPr>
        <w:pStyle w:val="Normal"/>
        <w:numPr>
          <w:ilvl w:val="0"/>
          <w:numId w:val="0"/>
        </w:numPr>
        <w:spacing w:lineRule="auto" w:line="36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 старшими детками необходимо проводить разъяснительные беседы, объяснять суть заболевания и стараться снять эмоциональное напряжение. Не кричите на ребенка, не ругайте его за отрыжки или испорченный воздух – это однозначно не поможет, а только усугубит ситуацию.</w:t>
      </w:r>
    </w:p>
    <w:p>
      <w:pPr>
        <w:pStyle w:val="Normal"/>
        <w:numPr>
          <w:ilvl w:val="0"/>
          <w:numId w:val="0"/>
        </w:numPr>
        <w:spacing w:lineRule="auto" w:line="360" w:before="0" w:after="0"/>
        <w:outlineLvl w:val="3"/>
        <w:rPr/>
      </w:pPr>
      <w:r>
        <w:rPr>
          <w:rFonts w:eastAsia="Times New Roman" w:cs="Times New Roman" w:ascii="Times New Roman" w:hAnsi="Times New Roman"/>
          <w:bCs/>
          <w:sz w:val="24"/>
          <w:szCs w:val="24"/>
          <w:lang w:eastAsia="ru-RU"/>
        </w:rPr>
        <w:t>Если все усилия не приносят результата, стоит обратиться к гастроэнтерологу и психиатру с целью исключения патологии пищеварительного тракта и психического расстройства (особенно депрессии); если понадобится – провести лечение.</w:t>
      </w:r>
    </w:p>
    <w:p>
      <w:pPr>
        <w:pStyle w:val="Normal"/>
        <w:numPr>
          <w:ilvl w:val="0"/>
          <w:numId w:val="0"/>
        </w:numPr>
        <w:spacing w:lineRule="auto" w:line="360" w:before="0" w:after="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ункциональная диспепсия (ФД)</w:t>
      </w:r>
    </w:p>
    <w:p>
      <w:pPr>
        <w:pStyle w:val="Normal"/>
        <w:numPr>
          <w:ilvl w:val="0"/>
          <w:numId w:val="0"/>
        </w:numPr>
        <w:spacing w:lineRule="auto" w:line="360" w:before="0" w:after="0"/>
        <w:outlineLvl w:val="3"/>
        <w:rPr/>
      </w:pPr>
      <w:r>
        <w:rPr>
          <w:rFonts w:eastAsia="Times New Roman" w:cs="Times New Roman" w:ascii="Times New Roman" w:hAnsi="Times New Roman"/>
          <w:bCs/>
          <w:sz w:val="24"/>
          <w:szCs w:val="24"/>
          <w:lang w:eastAsia="ru-RU"/>
        </w:rPr>
        <w:t>Это постоянная или часто повторяющаяся боль или дискомфорт в верхней части живота. Боль может быть приступообразной, ноющей, возникает после сна или натощак, проходит после еды или приема кислотоснижающих препаратов. Под дискомфортом подразумеваются неприятные ощущения в животе, но не боль. Дискомфортом можно назвать быстрое насыщение (практически сразу после начала еды, не зависит от объема съеденного), ощущение распирания в животе, связанное или не связанное с приемом пищи или физической нагрузкой. Тошнота, отрыжка, рвота, непереносимость жирной пищи также являются частью дискомфортных ощущений. Отметим, что дискомфорт не связан с испражнением или изменением характера стула.</w:t>
      </w:r>
    </w:p>
    <w:p>
      <w:pPr>
        <w:pStyle w:val="Normal"/>
        <w:numPr>
          <w:ilvl w:val="0"/>
          <w:numId w:val="0"/>
        </w:numPr>
        <w:spacing w:lineRule="auto" w:line="36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Жалобы усиливаются на фоне или после стрессовых ситуаций. Дети с ФД, как правило, легко возбудимы, имеют повышенную тревожность, страхи, часто впадают в уныние, быстро утомляются в игре. У них наблюдаются повышенная потливость, нарушения сна или эпизодическое недержание мочи, отмечаются приступы жара или даже жалобы со стороны сердца (они также функциональные, без нарушения структуры и работы сердца). Очень характерно, что старшие дети с ФД ярко, красочно описывают свои ощущения с многими эпитетами и сравнениями, что еще раз доказывает роль повышенной эмоциональности в развитии данного расстройства.</w:t>
      </w:r>
    </w:p>
    <w:p>
      <w:pPr>
        <w:pStyle w:val="Normal"/>
        <w:numPr>
          <w:ilvl w:val="0"/>
          <w:numId w:val="0"/>
        </w:numPr>
        <w:spacing w:lineRule="auto" w:line="36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днако при квалифицированном обследовании у ребенка не удается обнаружить изменений в пищеварительной системе. Но если у него превалируют (или случаются чаще раза в неделю) изжога или отрыжка кислым, необходимо обратиться к гастроэнтерологу и исключить рефлюкс-эзофагит – воспаление пищевода на фоне заброса кислого содержимого желудка в пищевод. </w:t>
      </w:r>
    </w:p>
    <w:p>
      <w:pPr>
        <w:pStyle w:val="Normal"/>
        <w:numPr>
          <w:ilvl w:val="0"/>
          <w:numId w:val="0"/>
        </w:numPr>
        <w:spacing w:lineRule="auto" w:line="360" w:before="0" w:after="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щие рекомендации при всех функциональных расстройствах пищеварительной системы</w:t>
      </w:r>
    </w:p>
    <w:p>
      <w:pPr>
        <w:pStyle w:val="Normal"/>
        <w:numPr>
          <w:ilvl w:val="0"/>
          <w:numId w:val="2"/>
        </w:numPr>
        <w:spacing w:lineRule="auto" w:line="36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Если у ребенка отмечаются вышеперечисленные или другие жалобы, связанные с процессом пищеварения, его должен обследовать гастроэнтеролог, хирург; при исключении патологии нужно также проконсультироваться у невролога и психиатра. </w:t>
      </w:r>
    </w:p>
    <w:p>
      <w:pPr>
        <w:pStyle w:val="Normal"/>
        <w:numPr>
          <w:ilvl w:val="0"/>
          <w:numId w:val="2"/>
        </w:numPr>
        <w:spacing w:lineRule="auto" w:line="36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У ребенка должен быть строгий режим питания. Кормить его нужно не чаще, чем через каждые 2 ч при естественном вскармливании и 2,5-3 часа – при искусственном. До 1-1,5 мес возможно кормление по требованию, но потом необходимо организовать четкий режим. Продолжительность активного кормления должна быть не более 20-25 мин. Если ребенка вновь и вновь прикладывают к груди почти каждый час, то проблем со срыгиваниями и коликами избежать практически не удастся. Для полноценного переваривания грудного молока нужно 2 ч, а если вы кормите ребенка чаще (хотя бы понемножку, для успокоения или скорейшего засыпания), то вы добавляете новую порцию молока к еще не переварившемуся. Таким образом, желудок переполняется, в нем могут возникать процессы брожения, что чревато срыгиваниями, вздутием и коликами. </w:t>
      </w:r>
    </w:p>
    <w:p>
      <w:pPr>
        <w:pStyle w:val="Normal"/>
        <w:numPr>
          <w:ilvl w:val="0"/>
          <w:numId w:val="2"/>
        </w:numPr>
        <w:spacing w:lineRule="auto" w:line="36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е перекармливайте ребенка (это особенно характерно при искусственном вскармливании), чтобы чрезмерно не растягивать желудок. </w:t>
      </w:r>
    </w:p>
    <w:p>
      <w:pPr>
        <w:pStyle w:val="Normal"/>
        <w:numPr>
          <w:ilvl w:val="0"/>
          <w:numId w:val="2"/>
        </w:numPr>
        <w:spacing w:lineRule="auto" w:line="360" w:before="0" w:after="0"/>
        <w:outlineLvl w:val="3"/>
        <w:rPr/>
      </w:pPr>
      <w:r>
        <w:rPr>
          <w:rFonts w:eastAsia="Times New Roman" w:cs="Times New Roman" w:ascii="Times New Roman" w:hAnsi="Times New Roman"/>
          <w:bCs/>
          <w:sz w:val="24"/>
          <w:szCs w:val="24"/>
          <w:lang w:eastAsia="ru-RU"/>
        </w:rPr>
        <w:t xml:space="preserve">После кормления обязательно подержите ребенка в положении под углом 45º животиком вниз (не вертикально!) в течение 10-15 мин для отхождения воздуха, заглоченного во время кормления. Между кормлениями и при приступе колик ребенка рекомендуется выкладывать на животик. </w:t>
      </w:r>
    </w:p>
    <w:p>
      <w:pPr>
        <w:pStyle w:val="Normal"/>
        <w:numPr>
          <w:ilvl w:val="0"/>
          <w:numId w:val="2"/>
        </w:numPr>
        <w:spacing w:lineRule="auto" w:line="360" w:before="0" w:after="0"/>
        <w:outlineLvl w:val="3"/>
        <w:rPr/>
      </w:pPr>
      <w:r>
        <w:rPr>
          <w:rFonts w:eastAsia="Times New Roman" w:cs="Times New Roman" w:ascii="Times New Roman" w:hAnsi="Times New Roman"/>
          <w:bCs/>
          <w:sz w:val="24"/>
          <w:szCs w:val="24"/>
          <w:lang w:eastAsia="ru-RU"/>
        </w:rPr>
        <w:t>Соблюдайте режима дня ребенка, важен своевременный сон и прогулки на свежем воздухе.</w:t>
      </w:r>
    </w:p>
    <w:p>
      <w:pPr>
        <w:pStyle w:val="Normal"/>
        <w:numPr>
          <w:ilvl w:val="0"/>
          <w:numId w:val="2"/>
        </w:numPr>
        <w:spacing w:lineRule="auto" w:line="36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чень важную роль играет эмоциональное спокойствие мамы и создание благоприятной эмоциональной атмосферы в семье. Проводите с ребенком больше времени (не на бегу, впопыхах), играйте с ним, говорите, утешайте и всячески выражайте свою любовь к нему. Это поможет предотвратить его нервное перенапряжение и сформирует стойкую психику без излишней тревожности, страхов и будущих комплексов. Стойкая, уравновешенная нервная система – залог здоровья всего организма.</w:t>
      </w:r>
    </w:p>
    <w:p>
      <w:pPr>
        <w:pStyle w:val="Normal"/>
        <w:numPr>
          <w:ilvl w:val="0"/>
          <w:numId w:val="0"/>
        </w:numPr>
        <w:spacing w:lineRule="auto" w:line="360" w:before="0" w:after="0"/>
        <w:ind w:left="360" w:hanging="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360" w:before="0" w:after="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Style14">
    <w:name w:val=" Знак Знак"/>
    <w:basedOn w:val="Style13"/>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1T19:39:00Z</dcterms:created>
  <dc:creator>Ostapenco-T</dc:creator>
  <dc:description/>
  <cp:keywords/>
  <dc:language>en-US</dc:language>
  <cp:lastModifiedBy>Admin</cp:lastModifiedBy>
  <dcterms:modified xsi:type="dcterms:W3CDTF">2014-01-26T20:10:00Z</dcterms:modified>
  <cp:revision>9</cp:revision>
  <dc:subject/>
  <dc:title/>
</cp:coreProperties>
</file>